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1665750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09872089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371539840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